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ptos" w:ascii="Aptos" w:hAnsi="Aptos"/>
          <w:sz w:val="24"/>
        </w:rPr>
        <w:drawing>
          <wp:inline distT="0" distB="0" distL="0" distR="0">
            <wp:extent cx="299085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Cadre de mémoire Techniqu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Objet : </w:t>
      </w:r>
      <w:r>
        <w:rPr>
          <w:rFonts w:eastAsia="Trebuchet MS" w:cs="Arial" w:ascii="Arial" w:hAnsi="Arial"/>
          <w:b/>
          <w:color w:val="000000"/>
          <w:sz w:val="28"/>
        </w:rPr>
        <w:t>Sélection d'un maître d'œuvre pour la réhabilitation de l'accueil de la CCI Bordeaux Girond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SSAGE IMPORTANT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émoire technique permet au candidat d'argumenter son offre en apportant les précisions demandées ci-dessous et en les situant par rapport aux exigences du cahier des char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réponses des candidats à ce mémoire technique devront se faire dans le cadre ci-dessous dédié et positionné dans un segment spécifique de leur dossi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s documents techniques supplémentaires ou annexes devront impérativement reprendre la numérotation du questionnement ci-dessous point par point, faire l’objet d’une mention dans la réponse à la question et se trouver dans le dossier de présentation immédiatement après ce présent mémoir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E 2 LA VALEUR TECHNIQUE : 50%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32"/>
              <w:ind w:right="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 2.1 : </w:t>
            </w:r>
            <w:r>
              <w:rPr>
                <w:rFonts w:eastAsia="Trebuchet MS" w:cs="Arial" w:ascii="Arial" w:hAnsi="Arial"/>
                <w:b/>
                <w:bCs/>
                <w:color w:val="000000"/>
              </w:rPr>
              <w:t xml:space="preserve">Compréhension du projet, à la lecture de la note d’intention fournie 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sous-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Analyse du contexte et des enjeux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20"/>
              <w:ind w:left="720" w:right="80" w:hanging="360"/>
              <w:jc w:val="both"/>
              <w:rPr/>
            </w:pPr>
            <w:r>
              <w:rPr>
                <w:rFonts w:eastAsia="Trebuchet MS" w:cs="Arial" w:ascii="Arial" w:hAnsi="Arial"/>
                <w:color w:val="000000"/>
              </w:rPr>
              <w:t>Enjeux liés à l’accueil du public dans un ERP classé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20"/>
              <w:ind w:left="720" w:right="8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</w:rPr>
              <w:t>Méthodologie de MOE</w:t>
            </w:r>
          </w:p>
          <w:p>
            <w:pPr>
              <w:pStyle w:val="Normal"/>
              <w:spacing w:before="80" w:after="20"/>
              <w:ind w:left="720" w:right="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2312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 2.2 : </w:t>
            </w:r>
            <w:r>
              <w:rPr>
                <w:rFonts w:eastAsia="Trebuchet MS" w:cs="Arial" w:ascii="Arial" w:hAnsi="Arial"/>
                <w:b/>
                <w:bCs/>
                <w:color w:val="000000"/>
              </w:rPr>
              <w:t>Proposition architecturale et technique à la lecture de l’illustration à valeur d’intention fournie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sous-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Approche patrimoni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Vision fonctionnelle</w:t>
            </w:r>
          </w:p>
          <w:p>
            <w:pPr>
              <w:pStyle w:val="Normal"/>
              <w:spacing w:before="80" w:after="20"/>
              <w:ind w:left="720" w:right="80" w:hanging="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26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 2.3 : </w:t>
            </w:r>
            <w:r>
              <w:rPr>
                <w:rFonts w:eastAsia="Trebuchet MS" w:cs="Arial" w:ascii="Arial" w:hAnsi="Arial"/>
                <w:b/>
                <w:bCs/>
                <w:color w:val="000000"/>
              </w:rPr>
              <w:t>Organisation et moyens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sous-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Composition de l’équipe dédiée (CV, rôles, disponibilité), avec a minima un BE tous corps d’Etat, 1 acousticien et 1 économis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2921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 2.4 : </w:t>
            </w:r>
            <w:r>
              <w:rPr>
                <w:rFonts w:eastAsia="Trebuchet MS" w:cs="Arial" w:ascii="Arial" w:hAnsi="Arial"/>
                <w:b/>
                <w:bCs/>
                <w:color w:val="000000"/>
              </w:rPr>
              <w:t>Planning et phasage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sous-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Calendrier prévisionnel réaliste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Phasage des interventions en site occupé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eastAsia="Trebuchet MS" w:cs="Arial"/>
                <w:color w:val="000000"/>
              </w:rPr>
            </w:pPr>
            <w:r>
              <w:rPr>
                <w:rFonts w:eastAsia="Trebuchet MS" w:cs="Arial" w:ascii="Arial" w:hAnsi="Arial"/>
                <w:color w:val="000000"/>
              </w:rPr>
              <w:t>Coordination avec les ABF et les instances ERP</w:t>
            </w:r>
          </w:p>
          <w:p>
            <w:pPr>
              <w:pStyle w:val="Normal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2470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E 3 LA DEMARCHE ENVIRONNEMENTALE / RSE : 10%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exact" w:line="232"/>
              <w:ind w:right="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3 : D</w:t>
            </w: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</w:rPr>
              <w:t>émarche environnementale et RSE appliquée au projet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utions techniques proposées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stion du chantier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20"/>
              <w:ind w:left="720" w:right="80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cateurs et suivi</w:t>
            </w:r>
          </w:p>
          <w:p>
            <w:pPr>
              <w:pStyle w:val="Normal"/>
              <w:spacing w:before="80" w:after="20"/>
              <w:ind w:left="720" w:right="8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2312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060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E1)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</w:rPr>
      <w:t xml:space="preserve">-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  <w:r>
      <w:rPr>
        <w:sz w:val="1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Helv;Arial" w:hAnsi="Helv;Arial" w:cs="Helv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Univers (E1)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Univers (E1)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Univers (E1)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Univers (E1)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Univers (E1)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Univers (E1)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Univers (E1)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Univers (E1)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Univers (E1)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Univers (E1)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Univers (E1)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Univers (E1)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eastAsia="Times New Roman" w:cs="Arial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Univers (E1)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Univers (E1)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Univers (E1)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Univers (E1)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cs="Arial"/>
      <w:b/>
      <w:sz w:val="24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Helv;Arial"/>
      <w:sz w:val="16"/>
      <w:szCs w:val="16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1134" w:right="1134" w:hanging="0"/>
      <w:jc w:val="center"/>
    </w:pPr>
    <w:rPr>
      <w:rFonts w:ascii="Univers (E1)" w:hAnsi="Univers (E1)" w:cs="Univers (E1)"/>
      <w:b/>
      <w:sz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48:00Z</dcterms:created>
  <dc:creator>DIRECTION</dc:creator>
  <dc:description/>
  <cp:keywords/>
  <dc:language>en-US</dc:language>
  <cp:lastModifiedBy>Géraldine BASILE</cp:lastModifiedBy>
  <cp:lastPrinted>2020-02-06T16:16:00Z</cp:lastPrinted>
  <dcterms:modified xsi:type="dcterms:W3CDTF">2025-10-17T15:05:00Z</dcterms:modified>
  <cp:revision>4</cp:revision>
  <dc:subject/>
  <dc:title>PROJET</dc:title>
</cp:coreProperties>
</file>